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/>
      </w:pPr>
      <w:r>
        <w:rPr>
          <w:sz w:val="23"/>
          <w:szCs w:val="23"/>
        </w:rPr>
        <w:t>на выполнение работ по ремонту тепловых сетей РТС-2 с восстановлением благоустройства на филиале ТЭЦ-6 ТИиТС в г. Братске (Падунский район)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2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Падунского, Правобережного районов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й перечень работ не является исчерпывающим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Акт выполненных работ по форме № КС-2, акты скрытых работ, паспорта, сертификаты на применяемый материал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.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>Окончание: 15.10.2021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Сметная документация и расчет стоимости работ в текущих ценах выполняется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Расчет стоимости работ производится ресурсным методом на основании сборников элементных сметных норм (ГЭСН-2020, ГЭСНр-2020 с изм.1-3) с применением понижающего коэффициента к общей стоимости работ</w:t>
      </w:r>
      <w:r>
        <w:rPr>
          <w:i/>
          <w:sz w:val="23"/>
          <w:szCs w:val="23"/>
        </w:rPr>
        <w:t xml:space="preserve"> К</w:t>
      </w:r>
      <w:r>
        <w:rPr>
          <w:sz w:val="23"/>
          <w:szCs w:val="23"/>
        </w:rPr>
        <w:t xml:space="preserve"> (коэффициент определяется по результатам закупки)</w:t>
      </w:r>
      <w:r>
        <w:rPr>
          <w:b w:val="false"/>
          <w:sz w:val="23"/>
          <w:szCs w:val="23"/>
        </w:rPr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часовая заработная плата – </w:t>
      </w:r>
      <w:r>
        <w:rPr>
          <w:sz w:val="23"/>
          <w:szCs w:val="23"/>
          <w:lang w:val="ru-RU"/>
        </w:rPr>
        <w:t>согласно регионального уровня оплаты труда рабочих-строителей, действующий на момент определения стоимости, в соответствии с разрядом выполняемых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накладные расходы – согласно МДС 81-34.2004 по видам работ и писем Минрегион России от 21.02.2011 № 3757-КК/08, от 29.04.2011 № 10753-ВТ/11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метная прибыль – согласно МДС 81-25.2001 по видам работ и писем Минрегион России от 18.11.2004 № АГ-5536/06, от 29.04.2011 №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10753-ВТ/11;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тоимость машин и механизмов – не более цен, публикуемых в региональном сборнике на момент выполнения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материалы для выполнения работ, предоставленные Подрядчиком, включаются в сметную стоимость по ценам, не выше публикуемых в региональном сборнике (в случае отсутствия в региональном сборнике – по прайс-листам).</w:t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Подрядчик:</w:t>
        <w:tab/>
        <w:tab/>
        <w:tab/>
        <w:tab/>
        <w:tab/>
        <w:tab/>
        <w:t>Заказчик:</w:t>
      </w:r>
    </w:p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985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5:00Z</dcterms:created>
  <dc:creator>EfimovSV</dc:creator>
  <dc:description/>
  <cp:keywords/>
  <dc:language>en-US</dc:language>
  <cp:lastModifiedBy>Баштанова Елена Петровна</cp:lastModifiedBy>
  <cp:lastPrinted>2021-02-16T11:30:00Z</cp:lastPrinted>
  <dcterms:modified xsi:type="dcterms:W3CDTF">2021-02-19T08:17:00Z</dcterms:modified>
  <cp:revision>3</cp:revision>
  <dc:subject/>
  <dc:title>УТВЕРЖДАЮ:</dc:title>
</cp:coreProperties>
</file>