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 xml:space="preserve">ТЕХНИЧЕСКОЕ ЗАДАНИЕ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на выполнение работ по восстановлению разрушенного благоустройства (твердое покрытие и озеленение) после устранения повреждений на тепловых сетях РТС-1 на филиале ТЭЦ-6 ТИиТС в г. Братске (Центральный район) 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снования для выполнения работ:</w:t>
      </w:r>
    </w:p>
    <w:p>
      <w:pPr>
        <w:pStyle w:val="TextBody"/>
        <w:numPr>
          <w:ilvl w:val="1"/>
          <w:numId w:val="2"/>
        </w:numPr>
        <w:ind w:left="709" w:hanging="709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Заявка Заказчи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Цель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Восстановление разрушенного благоустройства (твердое покрытие и озеленение) после устранения повреждений на тепловых сетях РТС-1. 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бъекты выполняемых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Участки тепловых сетей после устранения дефектов Центрального района г. Братс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Перечень, состав и объем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еречень работ определен в Приложении № 1 к Техническому заданию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Указанный перечень работ не является исчерпывающим и может быть дополнен по требованию Заказчика при направлении Заявки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онкретный перечень, объем и сроки работ указываются в Заявке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Результаты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Акт выполненных работ по форме № КС-2, акты скрытых работ, паспорта, сертификаты на применяемый материал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собые требования: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Опыт выполнения подобных работ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color w:val="000000"/>
          <w:sz w:val="23"/>
          <w:szCs w:val="23"/>
        </w:rPr>
        <w:t>Наличие полного парка собственных или арендуемых машино-механизмов, позволяющих выполнять работы в пределах города: малыми картами, устройство тротуаров и дорожек, работы в условиях стеснённости, дороги с интенсивным движением</w:t>
      </w:r>
      <w:r>
        <w:rPr>
          <w:b w:val="false"/>
          <w:sz w:val="23"/>
          <w:szCs w:val="23"/>
        </w:rPr>
        <w:t>;</w:t>
      </w:r>
    </w:p>
    <w:p>
      <w:pPr>
        <w:pStyle w:val="TextBody"/>
        <w:numPr>
          <w:ilvl w:val="1"/>
          <w:numId w:val="2"/>
        </w:numPr>
        <w:ind w:left="0" w:hanging="0"/>
        <w:jc w:val="left"/>
        <w:rPr>
          <w:b w:val="false"/>
          <w:b w:val="false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Обеспечить наличие сигнальных ограждений мест проведения работ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Обеспечение материалом – Подрядчик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Вывоз строительного мусора осуществляется силами Подрядчика на полигоны отходов, указанные Заказчиком по талонам Заказчи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Срок выполнения работ: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Начало: с даты заключения договора</w:t>
      </w:r>
    </w:p>
    <w:p>
      <w:pPr>
        <w:pStyle w:val="TextBody"/>
        <w:jc w:val="both"/>
        <w:rPr/>
      </w:pPr>
      <w:r>
        <w:rPr>
          <w:b w:val="false"/>
          <w:sz w:val="23"/>
          <w:szCs w:val="23"/>
        </w:rPr>
        <w:t>Окончание: 15.10.2021 г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sz w:val="23"/>
          <w:szCs w:val="23"/>
        </w:rPr>
        <w:t xml:space="preserve">Гарантия на выполненные работы: </w:t>
      </w:r>
      <w:r>
        <w:rPr>
          <w:b w:val="false"/>
          <w:sz w:val="23"/>
          <w:szCs w:val="23"/>
        </w:rPr>
        <w:t xml:space="preserve">Подрядчик гарантирует возможность эксплуатации результата выполненных работ в течение гарантийного срока, составляющего </w:t>
      </w:r>
      <w:r>
        <w:rPr>
          <w:sz w:val="23"/>
          <w:szCs w:val="23"/>
        </w:rPr>
        <w:t>36 (тридцать шесть) месяцев</w:t>
      </w:r>
      <w:r>
        <w:rPr>
          <w:b w:val="false"/>
          <w:sz w:val="23"/>
          <w:szCs w:val="23"/>
        </w:rPr>
        <w:t xml:space="preserve"> с даты подписания сторонами Акта о приемке выполненных работ</w:t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Стоимость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Сметная документация и расчет стоимости работ в текущих ценах выполняется в соответствии с СТП БЭК.504.115-2020 «Ценообразование в ремонтной, строительной деятельности, услуг производственного и непроизводственного (технического) характера»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Расчет стоимости работ производится ресурсным методом на основании сборников элементных сметных норм (ГЭСН-2020, ГЭСНр-2020 с изм.1-3) с применением понижающего коэффициента к общей стоимости работ</w:t>
      </w:r>
      <w:r>
        <w:rPr>
          <w:i/>
          <w:sz w:val="23"/>
          <w:szCs w:val="23"/>
        </w:rPr>
        <w:t xml:space="preserve"> К</w:t>
      </w:r>
      <w:r>
        <w:rPr>
          <w:sz w:val="23"/>
          <w:szCs w:val="23"/>
        </w:rPr>
        <w:t xml:space="preserve"> (коэффициент определяется по результатам закупки)</w:t>
      </w:r>
      <w:r>
        <w:rPr>
          <w:b w:val="false"/>
          <w:sz w:val="23"/>
          <w:szCs w:val="23"/>
        </w:rPr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часовая заработная плата – </w:t>
      </w:r>
      <w:r>
        <w:rPr>
          <w:sz w:val="23"/>
          <w:szCs w:val="23"/>
          <w:lang w:val="ru-RU"/>
        </w:rPr>
        <w:t>согласно регионального уровня оплаты труда рабочих-строителей, действующий на момент определения стоимости, в соответствии с разрядом выполняемых работ;</w:t>
      </w:r>
    </w:p>
    <w:p>
      <w:pPr>
        <w:pStyle w:val="21"/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накладные расходы – согласно МДС 81-34.2004 по видам работ и писем Минрегион России от 21.02.2011 № 3757-КК/08, от 29.04.2011 № 10753-ВТ/11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сметная прибыль – согласно МДС 81-25.2001 по видам работ и писем Минрегион России от 18.11.2004 № АГ-5536/06, от 29.04.2011 №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10753-ВТ/11;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стоимость машин и механизмов – не более цен, публикуемых в региональном сборнике на момент выполнения работ;</w:t>
      </w:r>
    </w:p>
    <w:p>
      <w:pPr>
        <w:pStyle w:val="21"/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материалы для выполнения работ, предоставленные Подрядчиком, включаются в сметную стоимость по ценам, не выше публикуемых в региональном сборнике (в случае отсутствия в региональном сборнике – по прайс-листам).</w:t>
      </w:r>
    </w:p>
    <w:p>
      <w:pPr>
        <w:pStyle w:val="Normal"/>
        <w:ind w:left="708" w:hanging="0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ind w:left="708" w:hanging="0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Подрядчик:</w:t>
        <w:tab/>
        <w:tab/>
        <w:tab/>
        <w:tab/>
        <w:tab/>
        <w:tab/>
        <w:t>Заказчик:</w:t>
      </w:r>
    </w:p>
    <w:p>
      <w:pPr>
        <w:pStyle w:val="Normal"/>
        <w:tabs>
          <w:tab w:val="clear" w:pos="708"/>
          <w:tab w:val="left" w:pos="36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985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8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09:00Z</dcterms:created>
  <dc:creator>EfimovSV</dc:creator>
  <dc:description/>
  <cp:keywords/>
  <dc:language>en-US</dc:language>
  <cp:lastModifiedBy>Баштанова Елена Петровна</cp:lastModifiedBy>
  <cp:lastPrinted>2021-02-16T11:30:00Z</cp:lastPrinted>
  <dcterms:modified xsi:type="dcterms:W3CDTF">2021-02-19T08:11:00Z</dcterms:modified>
  <cp:revision>3</cp:revision>
  <dc:subject/>
  <dc:title>УТВЕРЖДАЮ:</dc:title>
</cp:coreProperties>
</file>